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6480810" cy="9719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719280"/>
                          <a:chOff x="0" y="0"/>
                          <a:chExt cx="6480720" cy="971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рмативных материалов по отраслям права, издаваемых в учебных целях, для просвещения населения и т.п. На неофициальные инкорпоративные материалы нельзя ссылаться в процессе рассмотрения юридических дел, например в суде;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консолидация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форма систематизации путем объединения нормативных актов без изменения их содержания в единый акт, где каждый из актов теряет свое самостоятельное юридическое значение. Здесь нормативные акты объединяются по признаку их относи-мости к одному виду деятельности (охрана природы, образование и т.п.). Особенность консолидации состоит в том, что она является «компромиссной» систематизацией, сочетающей в себе черты инкорпорации и кодификации. Консолидация используется зачастую как промежуточный этап, когда отсутствует возможность кодификации; 3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кодификация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форма систематизации путем объединения нормативных актов в единый, логически цельный акт с изменением их содержания. В процессе кодификации устраняются устаревший правовой материал, противоречия в нормах, создаются новые правила поведения, обеспечивается их согласованность, логич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охранительную деятельность (напр., приговор суда); Применению права присущи следующие функции: - социальные – экономические, политические, социально-культурные, культурно-воспитательные; юридические – регулятивные и охранительные (закрепление господствующих общ. отношений, охрана общ. отношений). Стадии: Анализ фактических обстоятельств дела с которыми связано применение диспозиции или санкции правовой нормы. Должен быть полным, объективным, исследованы все обстоятельства дела, фактов, дана юридическая оценка значения этих фактов. Выбор (отыскание) правовой нормы – для определения поведения участников правоотношения или для оценки поведения когда применяется санкция. При этом проверяется: 1) подлинность нормы права и ее действенность, 2) характер действия нормы – прямое или косвенное, 3) пределы действия в пространстве, во времени и по кругу лиц. Уяснение смысла и содержания нормы права. Разъяснение нормы права компетентными гос. органами или иными субъектами. Принятие акта применения нормы права. Исполнение акта применения – есть заключительный этап реализации нормы права, поэтому мы не говорим о нем как о стадии применения права. Субъекты – гос. органы, должностные лица, уполномоченные общ. организаци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</w:t>
                                <w:softHyphen/>
                                <w:t>зан</w:t>
                                <w:softHyphen/>
                                <w:t>но</w:t>
                                <w:softHyphen/>
                                <w:t>го прин</w:t>
                                <w:softHyphen/>
                                <w:t>ци</w:t>
                                <w:softHyphen/>
                                <w:t>па до</w:t>
                                <w:softHyphen/>
                                <w:t>пус</w:t>
                                <w:softHyphen/>
                                <w:t>ка</w:t>
                                <w:softHyphen/>
                                <w:t>ют</w:t>
                                <w:softHyphen/>
                                <w:t>ся толь</w:t>
                                <w:softHyphen/>
                                <w:t>ко в двух слу</w:t>
                                <w:softHyphen/>
                                <w:t>ча</w:t>
                                <w:softHyphen/>
                                <w:t>ях: 1. ес</w:t>
                                <w:softHyphen/>
                                <w:t>ли са</w:t>
                                <w:softHyphen/>
                                <w:t>мим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о-пра</w:t>
                                <w:softHyphen/>
                                <w:t>во</w:t>
                                <w:softHyphen/>
                                <w:t>вым ак</w:t>
                                <w:softHyphen/>
                                <w:t>том ус</w:t>
                                <w:softHyphen/>
                                <w:t>та</w:t>
                                <w:softHyphen/>
                                <w:t>нав</w:t>
                                <w:softHyphen/>
                                <w:t>ли</w:t>
                                <w:softHyphen/>
                                <w:t>ва</w:t>
                                <w:softHyphen/>
                                <w:t>ет</w:t>
                                <w:softHyphen/>
                                <w:t>ся его об</w:t>
                                <w:softHyphen/>
                                <w:t>рат</w:t>
                                <w:softHyphen/>
                                <w:t>ная си</w:t>
                                <w:softHyphen/>
                                <w:t>ла; 2. ес</w:t>
                                <w:softHyphen/>
                                <w:t>ли уго</w:t>
                                <w:softHyphen/>
                                <w:t>лов</w:t>
                                <w:softHyphen/>
                                <w:t>ные за</w:t>
                                <w:softHyphen/>
                                <w:t>ко</w:t>
                                <w:softHyphen/>
                                <w:t>ны или ак</w:t>
                                <w:softHyphen/>
                                <w:t>ты ад</w:t>
                                <w:softHyphen/>
                                <w:t>ми</w:t>
                                <w:softHyphen/>
                                <w:t>ни</w:t>
                                <w:softHyphen/>
                                <w:t>ст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</w:t>
                                <w:softHyphen/>
                                <w:t>го зак-ва смяг</w:t>
                                <w:softHyphen/>
                                <w:t>ча</w:t>
                                <w:softHyphen/>
                                <w:t>ют на</w:t>
                                <w:softHyphen/>
                                <w:t>ка</w:t>
                                <w:softHyphen/>
                                <w:t>за</w:t>
                                <w:softHyphen/>
                                <w:t>ние или во</w:t>
                                <w:softHyphen/>
                                <w:t>об</w:t>
                                <w:softHyphen/>
                                <w:t>ще уст</w:t>
                                <w:softHyphen/>
                                <w:t>ра</w:t>
                                <w:softHyphen/>
                                <w:t>ня</w:t>
                                <w:softHyphen/>
                                <w:t>ют на</w:t>
                                <w:softHyphen/>
                                <w:t>кзуе</w:t>
                                <w:softHyphen/>
                                <w:t>мость дея</w:t>
                                <w:softHyphen/>
                                <w:t>ния.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о-пра</w:t>
                                <w:softHyphen/>
                                <w:t>во</w:t>
                                <w:softHyphen/>
                                <w:t>вые ак</w:t>
                                <w:softHyphen/>
                                <w:t>ты ут</w:t>
                                <w:softHyphen/>
                                <w:t>ра</w:t>
                                <w:softHyphen/>
                                <w:t>чи</w:t>
                                <w:softHyphen/>
                                <w:t>ва</w:t>
                                <w:softHyphen/>
                                <w:t>ют свою си</w:t>
                                <w:softHyphen/>
                                <w:t>лу (пре</w:t>
                                <w:softHyphen/>
                                <w:t>кра</w:t>
                                <w:softHyphen/>
                                <w:t>ща</w:t>
                                <w:softHyphen/>
                                <w:t>ют дей</w:t>
                                <w:softHyphen/>
                                <w:t>ст</w:t>
                                <w:softHyphen/>
                                <w:t>вие) на сле</w:t>
                                <w:softHyphen/>
                                <w:t>дую</w:t>
                                <w:softHyphen/>
                                <w:t>щих ос</w:t>
                                <w:softHyphen/>
                                <w:t>но</w:t>
                                <w:softHyphen/>
                                <w:t>ва</w:t>
                                <w:softHyphen/>
                                <w:t>ни</w:t>
                                <w:softHyphen/>
                                <w:t>ях: 1.по ис</w:t>
                                <w:softHyphen/>
                                <w:t>те</w:t>
                                <w:softHyphen/>
                                <w:t>че</w:t>
                                <w:softHyphen/>
                                <w:t>нии сро</w:t>
                                <w:softHyphen/>
                                <w:t>ка дей</w:t>
                                <w:softHyphen/>
                                <w:t>ст</w:t>
                                <w:softHyphen/>
                                <w:t>вия ак</w:t>
                                <w:softHyphen/>
                                <w:t>та, ко</w:t>
                                <w:softHyphen/>
                                <w:t>гда та</w:t>
                                <w:softHyphen/>
                                <w:t>кой срок был спе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о ус</w:t>
                                <w:softHyphen/>
                                <w:t>та</w:t>
                                <w:softHyphen/>
                                <w:t>нов</w:t>
                                <w:softHyphen/>
                                <w:t>лен; 2.в свя</w:t>
                                <w:softHyphen/>
                                <w:t>зи с из</w:t>
                                <w:softHyphen/>
                                <w:t>да</w:t>
                                <w:softHyphen/>
                                <w:t>ни</w:t>
                                <w:softHyphen/>
                                <w:t>ем но</w:t>
                                <w:softHyphen/>
                                <w:t>во</w:t>
                                <w:softHyphen/>
                                <w:t>го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о</w:t>
                                <w:softHyphen/>
                                <w:t>го ак</w:t>
                                <w:softHyphen/>
                                <w:t>та, за</w:t>
                                <w:softHyphen/>
                                <w:t>ме</w:t>
                                <w:softHyphen/>
                                <w:t>нив</w:t>
                                <w:softHyphen/>
                                <w:t>ше</w:t>
                                <w:softHyphen/>
                                <w:t>го ра</w:t>
                                <w:softHyphen/>
                                <w:t>нее дей</w:t>
                                <w:softHyphen/>
                                <w:t>ст</w:t>
                                <w:softHyphen/>
                                <w:t>вую</w:t>
                                <w:softHyphen/>
                                <w:t>щий; 3.на ос</w:t>
                                <w:softHyphen/>
                                <w:t>но</w:t>
                                <w:softHyphen/>
                                <w:t>ва</w:t>
                                <w:softHyphen/>
                                <w:t>нии пря</w:t>
                                <w:softHyphen/>
                                <w:t>мо</w:t>
                                <w:softHyphen/>
                                <w:t>го ука</w:t>
                                <w:softHyphen/>
                                <w:t>за</w:t>
                                <w:softHyphen/>
                                <w:t>ния кон</w:t>
                                <w:softHyphen/>
                                <w:t>крет</w:t>
                                <w:softHyphen/>
                                <w:t>но</w:t>
                                <w:softHyphen/>
                                <w:t>го ор</w:t>
                                <w:softHyphen/>
                                <w:t>га</w:t>
                                <w:softHyphen/>
                                <w:t>на об от</w:t>
                                <w:softHyphen/>
                                <w:t>ме</w:t>
                                <w:softHyphen/>
                                <w:t>не дан</w:t>
                                <w:softHyphen/>
                                <w:t>но</w:t>
                                <w:softHyphen/>
                                <w:t>го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о</w:t>
                                <w:softHyphen/>
                                <w:t>го ак</w:t>
                                <w:softHyphen/>
                                <w:t>та. 28.Действие нормативных актов в пространстве Дей</w:t>
                                <w:softHyphen/>
                                <w:t>ст</w:t>
                                <w:softHyphen/>
                                <w:t>вие в про</w:t>
                                <w:softHyphen/>
                                <w:t>стран</w:t>
                                <w:softHyphen/>
                                <w:t>ст</w:t>
                                <w:softHyphen/>
                                <w:t>ве. Пре</w:t>
                                <w:softHyphen/>
                                <w:t>де</w:t>
                                <w:softHyphen/>
                                <w:t>лы дей</w:t>
                                <w:softHyphen/>
                                <w:t>ст</w:t>
                                <w:softHyphen/>
                                <w:t>вия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о-пра</w:t>
                                <w:softHyphen/>
                                <w:t>во</w:t>
                                <w:softHyphen/>
                                <w:t>во</w:t>
                                <w:softHyphen/>
                                <w:t>го ак</w:t>
                                <w:softHyphen/>
                                <w:t>та в про</w:t>
                                <w:softHyphen/>
                                <w:t>стран</w:t>
                                <w:softHyphen/>
                                <w:t>ст</w:t>
                                <w:softHyphen/>
                                <w:t>ве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я</w:t>
                                <w:softHyphen/>
                                <w:t>ют</w:t>
                                <w:softHyphen/>
                                <w:t>ся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ей, на ко</w:t>
                                <w:softHyphen/>
                                <w:t>то</w:t>
                                <w:softHyphen/>
                                <w:t>рую рас</w:t>
                                <w:softHyphen/>
                                <w:t>про</w:t>
                                <w:softHyphen/>
                                <w:t>стра</w:t>
                                <w:softHyphen/>
                                <w:t>ня</w:t>
                                <w:softHyphen/>
                                <w:t>ют</w:t>
                                <w:softHyphen/>
                                <w:t>ся его пред</w:t>
                                <w:softHyphen/>
                                <w:t>пи</w:t>
                                <w:softHyphen/>
                                <w:t>са</w:t>
                                <w:softHyphen/>
                                <w:t>ния. Под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ей по</w:t>
                                <w:softHyphen/>
                                <w:t>ни</w:t>
                                <w:softHyphen/>
                                <w:t>ма</w:t>
                                <w:softHyphen/>
                                <w:t>ет</w:t>
                                <w:softHyphen/>
                                <w:t>ся зем</w:t>
                                <w:softHyphen/>
                                <w:t>ная по</w:t>
                                <w:softHyphen/>
                                <w:t>верх</w:t>
                                <w:softHyphen/>
                                <w:t>ность, не</w:t>
                                <w:softHyphen/>
                                <w:t>дра, вод</w:t>
                                <w:softHyphen/>
                                <w:t>ное и воз</w:t>
                                <w:softHyphen/>
                                <w:t>душ</w:t>
                                <w:softHyphen/>
                                <w:t>ное про</w:t>
                                <w:softHyphen/>
                                <w:t>стран</w:t>
                                <w:softHyphen/>
                                <w:t>ст</w:t>
                                <w:softHyphen/>
                                <w:t>ва в пре</w:t>
                                <w:softHyphen/>
                                <w:t>де</w:t>
                                <w:softHyphen/>
                                <w:t>лах гос-ой гра</w:t>
                                <w:softHyphen/>
                                <w:t>ни</w:t>
                                <w:softHyphen/>
                                <w:t>цы,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я по</w:t>
                                <w:softHyphen/>
                                <w:t>сольств за ру</w:t>
                                <w:softHyphen/>
                                <w:t>бе</w:t>
                                <w:softHyphen/>
                                <w:t>жом, во</w:t>
                                <w:softHyphen/>
                                <w:t>ен</w:t>
                                <w:softHyphen/>
                                <w:t>ные ко</w:t>
                                <w:softHyphen/>
                                <w:t>раб</w:t>
                                <w:softHyphen/>
                                <w:t>ли в от</w:t>
                                <w:softHyphen/>
                                <w:t>кры</w:t>
                                <w:softHyphen/>
                                <w:t>том мо</w:t>
                                <w:softHyphen/>
                                <w:t>ре и в ино</w:t>
                                <w:softHyphen/>
                                <w:t>стран</w:t>
                                <w:softHyphen/>
                                <w:t>ных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ых во</w:t>
                                <w:softHyphen/>
                                <w:t>дах, не</w:t>
                                <w:softHyphen/>
                                <w:t>во</w:t>
                                <w:softHyphen/>
                                <w:t>ен</w:t>
                                <w:softHyphen/>
                                <w:t>ные су</w:t>
                                <w:softHyphen/>
                                <w:t>да в от</w:t>
                                <w:softHyphen/>
                                <w:t>кры</w:t>
                                <w:softHyphen/>
                                <w:t>том мо</w:t>
                                <w:softHyphen/>
                                <w:t>ре, ка</w:t>
                                <w:softHyphen/>
                                <w:t>би</w:t>
                                <w:softHyphen/>
                                <w:t>ны ле</w:t>
                                <w:softHyphen/>
                                <w:t>та</w:t>
                                <w:softHyphen/>
                                <w:t>тель</w:t>
                                <w:softHyphen/>
                                <w:t>ных и кос</w:t>
                                <w:softHyphen/>
                                <w:t>ми</w:t>
                                <w:softHyphen/>
                                <w:t>че</w:t>
                                <w:softHyphen/>
                                <w:t>ских ап</w:t>
                                <w:softHyphen/>
                                <w:t>па</w:t>
                                <w:softHyphen/>
                                <w:t>ра</w:t>
                                <w:softHyphen/>
                                <w:t>тов в ат</w:t>
                                <w:softHyphen/>
                                <w:t>мо</w:t>
                                <w:softHyphen/>
                                <w:t>сфе</w:t>
                                <w:softHyphen/>
                                <w:t>ре. Дей</w:t>
                                <w:softHyphen/>
                                <w:t>ст</w:t>
                                <w:softHyphen/>
                                <w:t>вие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ых ак</w:t>
                                <w:softHyphen/>
                                <w:t>тов рас</w:t>
                                <w:softHyphen/>
                                <w:t>про</w:t>
                                <w:softHyphen/>
                                <w:t>стра</w:t>
                                <w:softHyphen/>
                                <w:t>ня</w:t>
                                <w:softHyphen/>
                                <w:t>ет</w:t>
                                <w:softHyphen/>
                                <w:t>ся, как пра</w:t>
                                <w:softHyphen/>
                                <w:t>ви</w:t>
                                <w:softHyphen/>
                                <w:t>ло, на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ю, ко</w:t>
                                <w:softHyphen/>
                                <w:t>то</w:t>
                                <w:softHyphen/>
                                <w:t>рая под</w:t>
                                <w:softHyphen/>
                                <w:t>ве</w:t>
                                <w:softHyphen/>
                                <w:t>дом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а ор</w:t>
                                <w:softHyphen/>
                                <w:t>га</w:t>
                                <w:softHyphen/>
                                <w:t>ну, их из</w:t>
                                <w:softHyphen/>
                                <w:t>дав</w:t>
                                <w:softHyphen/>
                                <w:t>ше</w:t>
                                <w:softHyphen/>
                                <w:t>му. Так,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ые ак</w:t>
                                <w:softHyphen/>
                                <w:t>ты чле</w:t>
                                <w:softHyphen/>
                                <w:t>нов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</w:t>
                                <w:softHyphen/>
                                <w:t>го гос-ва дей</w:t>
                                <w:softHyphen/>
                                <w:t>ст</w:t>
                                <w:softHyphen/>
                                <w:t>ву</w:t>
                                <w:softHyphen/>
                                <w:t>ют лишь на их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; ак</w:t>
                                <w:softHyphen/>
                                <w:t>ты ме</w:t>
                                <w:softHyphen/>
                                <w:t>ст</w:t>
                                <w:softHyphen/>
                                <w:t>ных ор</w:t>
                                <w:softHyphen/>
                                <w:t>га</w:t>
                                <w:softHyphen/>
                                <w:t>нов гос-ва – на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 рай</w:t>
                                <w:softHyphen/>
                                <w:t>она, пре</w:t>
                                <w:softHyphen/>
                                <w:t>фек</w:t>
                                <w:softHyphen/>
                                <w:t>ту</w:t>
                                <w:softHyphen/>
                                <w:t>ры, го</w:t>
                                <w:softHyphen/>
                                <w:t>ро</w:t>
                                <w:softHyphen/>
                                <w:t>да, зем</w:t>
                                <w:softHyphen/>
                                <w:t>ли и т.п. При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м гос-ом уст</w:t>
                                <w:softHyphen/>
                                <w:t>рой</w:t>
                                <w:softHyphen/>
                                <w:t>ст</w:t>
                                <w:softHyphen/>
                                <w:t>ве в от</w:t>
                                <w:softHyphen/>
                                <w:t>дель</w:t>
                                <w:softHyphen/>
                                <w:t>ных слу</w:t>
                                <w:softHyphen/>
                                <w:t>ча</w:t>
                                <w:softHyphen/>
                                <w:t>ях до</w:t>
                                <w:softHyphen/>
                                <w:t>пус</w:t>
                                <w:softHyphen/>
                                <w:t>ка</w:t>
                                <w:softHyphen/>
                                <w:t>ет</w:t>
                                <w:softHyphen/>
                                <w:t>ся воз</w:t>
                                <w:softHyphen/>
                                <w:t>мож</w:t>
                                <w:softHyphen/>
                                <w:t>ность дей</w:t>
                                <w:softHyphen/>
                                <w:t>ст</w:t>
                                <w:softHyphen/>
                                <w:t>вия не</w:t>
                                <w:softHyphen/>
                                <w:t>ко</w:t>
                                <w:softHyphen/>
                                <w:t>то</w:t>
                                <w:softHyphen/>
                                <w:t>рых пра</w:t>
                                <w:softHyphen/>
                                <w:t>во</w:t>
                                <w:softHyphen/>
                                <w:t>вых норм од</w:t>
                                <w:softHyphen/>
                                <w:t>но</w:t>
                                <w:softHyphen/>
                                <w:t>го гос-ва на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 дру</w:t>
                                <w:softHyphen/>
                                <w:t>го</w:t>
                                <w:softHyphen/>
                                <w:t>го гос-ва (на</w:t>
                                <w:softHyphen/>
                                <w:t>при</w:t>
                                <w:softHyphen/>
                                <w:t>мер, при раз</w:t>
                                <w:softHyphen/>
                                <w:t>ре</w:t>
                                <w:softHyphen/>
                                <w:t>ше</w:t>
                                <w:softHyphen/>
                                <w:t>нии им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спо</w:t>
                                <w:softHyphen/>
                                <w:t>ров, во</w:t>
                                <w:softHyphen/>
                                <w:t>про</w:t>
                                <w:softHyphen/>
                                <w:t>сов о на</w:t>
                                <w:softHyphen/>
                                <w:t>след</w:t>
                                <w:softHyphen/>
                                <w:t>ст</w:t>
                                <w:softHyphen/>
                                <w:t>ве). 29.Действие нормативных актов по кругу лиц Дей</w:t>
                                <w:softHyphen/>
                                <w:t>ст</w:t>
                                <w:softHyphen/>
                                <w:t>вие по кру</w:t>
                                <w:softHyphen/>
                                <w:t>гу лиц. 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у</w:t>
                                <w:softHyphen/>
                                <w:t>ет пра</w:t>
                                <w:softHyphen/>
                                <w:t>ви</w:t>
                                <w:softHyphen/>
                                <w:t>ло, со</w:t>
                                <w:softHyphen/>
                                <w:t>глас</w:t>
                                <w:softHyphen/>
                                <w:t>но ко</w:t>
                                <w:softHyphen/>
                                <w:t>то</w:t>
                                <w:softHyphen/>
                                <w:t>ро</w:t>
                                <w:softHyphen/>
                                <w:t>му дей</w:t>
                                <w:softHyphen/>
                                <w:t>ст</w:t>
                                <w:softHyphen/>
                                <w:t>вие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о-пра</w:t>
                                <w:softHyphen/>
                                <w:t>во</w:t>
                                <w:softHyphen/>
                                <w:t>вых ак</w:t>
                                <w:softHyphen/>
                                <w:t>тов рас</w:t>
                                <w:softHyphen/>
                                <w:t>про</w:t>
                                <w:softHyphen/>
                                <w:t>стра</w:t>
                                <w:softHyphen/>
                                <w:t>ня</w:t>
                                <w:softHyphen/>
                                <w:t>ет</w:t>
                                <w:softHyphen/>
                                <w:t>ся на всех лиц, про</w:t>
                                <w:softHyphen/>
                                <w:t>жи</w:t>
                                <w:softHyphen/>
                                <w:t>ваю</w:t>
                                <w:softHyphen/>
                                <w:t>щих на дан</w:t>
                                <w:softHyphen/>
                                <w:t>ной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. За</w:t>
                                <w:softHyphen/>
                                <w:t>ко</w:t>
                                <w:softHyphen/>
                                <w:t>ны и дру</w:t>
                                <w:softHyphen/>
                                <w:t>гие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ые ак</w:t>
                                <w:softHyphen/>
                                <w:t>ты на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 гос-ва дей</w:t>
                                <w:softHyphen/>
                                <w:t>ст</w:t>
                                <w:softHyphen/>
                                <w:t>ву</w:t>
                                <w:softHyphen/>
                                <w:t>ют при</w:t>
                                <w:softHyphen/>
                                <w:t>ме</w:t>
                                <w:softHyphen/>
                                <w:t>ни</w:t>
                                <w:softHyphen/>
                                <w:t>тель</w:t>
                                <w:softHyphen/>
                                <w:t>но ко всем гра</w:t>
                                <w:softHyphen/>
                                <w:t>ж</w:t>
                                <w:softHyphen/>
                                <w:t>да</w:t>
                                <w:softHyphen/>
                                <w:t>нам, гос-вен</w:t>
                                <w:softHyphen/>
                                <w:t>ным и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м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</w:t>
                                <w:softHyphen/>
                                <w:t>ям. Их дей</w:t>
                                <w:softHyphen/>
                                <w:t>ст</w:t>
                                <w:softHyphen/>
                                <w:t>вие рас</w:t>
                                <w:softHyphen/>
                                <w:t>про</w:t>
                                <w:softHyphen/>
                                <w:t>стра</w:t>
                                <w:softHyphen/>
                                <w:t>ня</w:t>
                                <w:softHyphen/>
                                <w:t>ет</w:t>
                                <w:softHyphen/>
                                <w:t>ся так</w:t>
                                <w:softHyphen/>
                                <w:t>же не ино</w:t>
                                <w:softHyphen/>
                                <w:t>стран</w:t>
                                <w:softHyphen/>
                                <w:t>ных гра</w:t>
                                <w:softHyphen/>
                                <w:t>ж</w:t>
                                <w:softHyphen/>
                                <w:t>дан и лиц без гра</w:t>
                                <w:softHyphen/>
                                <w:t>ж</w:t>
                                <w:softHyphen/>
                                <w:t>дан</w:t>
                                <w:softHyphen/>
                                <w:t>ст</w:t>
                                <w:softHyphen/>
                                <w:t>ва. Этим ли</w:t>
                                <w:softHyphen/>
                                <w:t>цам га</w:t>
                                <w:softHyphen/>
                                <w:t>ран</w:t>
                                <w:softHyphen/>
                                <w:t>ти</w:t>
                                <w:softHyphen/>
                                <w:t>ру</w:t>
                                <w:softHyphen/>
                                <w:t>ют</w:t>
                                <w:softHyphen/>
                                <w:t>ся пре</w:t>
                                <w:softHyphen/>
                                <w:t>ду</w:t>
                                <w:softHyphen/>
                                <w:t>смот</w:t>
                                <w:softHyphen/>
                                <w:t>рен</w:t>
                                <w:softHyphen/>
                                <w:t>ные на</w:t>
                                <w:softHyphen/>
                                <w:t>цио</w:t>
                                <w:softHyphen/>
                                <w:t>наль</w:t>
                                <w:softHyphen/>
                                <w:t>ным зак-вом пра</w:t>
                                <w:softHyphen/>
                                <w:t>ва и сво</w:t>
                                <w:softHyphen/>
                                <w:t>бо</w:t>
                                <w:softHyphen/>
                                <w:t>ды. Они мо</w:t>
                                <w:softHyphen/>
                                <w:t>гут об</w:t>
                                <w:softHyphen/>
                                <w:t>ра</w:t>
                                <w:softHyphen/>
                                <w:t>щать</w:t>
                                <w:softHyphen/>
                                <w:t>ся в суд в дру</w:t>
                                <w:softHyphen/>
                                <w:t>гие ор</w:t>
                                <w:softHyphen/>
                                <w:t>га</w:t>
                                <w:softHyphen/>
                                <w:t>ны гос-ва для за</w:t>
                                <w:softHyphen/>
                                <w:t>щи</w:t>
                                <w:softHyphen/>
                                <w:t>ты при</w:t>
                                <w:softHyphen/>
                                <w:t>над</w:t>
                                <w:softHyphen/>
                                <w:t>ле</w:t>
                                <w:softHyphen/>
                                <w:t>жа</w:t>
                                <w:softHyphen/>
                                <w:t>щих им лич</w:t>
                                <w:softHyphen/>
                                <w:t>ных, им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, се</w:t>
                                <w:softHyphen/>
                                <w:t>мей</w:t>
                                <w:softHyphen/>
                                <w:t>ных и иных прав. Ино</w:t>
                                <w:softHyphen/>
                                <w:t>стран</w:t>
                                <w:softHyphen/>
                                <w:t>ные гра</w:t>
                                <w:softHyphen/>
                                <w:t>ж</w:t>
                                <w:softHyphen/>
                                <w:t>да</w:t>
                                <w:softHyphen/>
                                <w:t>не, ли</w:t>
                                <w:softHyphen/>
                                <w:t>ца без гра</w:t>
                                <w:softHyphen/>
                                <w:t>ж</w:t>
                                <w:softHyphen/>
                                <w:t>дан</w:t>
                                <w:softHyphen/>
                                <w:t>ст</w:t>
                                <w:softHyphen/>
                                <w:t>ва, на</w:t>
                                <w:softHyphen/>
                                <w:t>хо</w:t>
                                <w:softHyphen/>
                                <w:t>дя</w:t>
                                <w:softHyphen/>
                                <w:t>щие</w:t>
                                <w:softHyphen/>
                                <w:t>ся на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ен</w:t>
                                <w:softHyphen/>
                                <w:t>но</w:t>
                                <w:softHyphen/>
                                <w:t>го гос-ва, долж</w:t>
                                <w:softHyphen/>
                                <w:t>ны ува</w:t>
                                <w:softHyphen/>
                                <w:t>жать его кон</w:t>
                                <w:softHyphen/>
                                <w:t>сти</w:t>
                                <w:softHyphen/>
                                <w:t>ту</w:t>
                                <w:softHyphen/>
                                <w:t>цию и со</w:t>
                                <w:softHyphen/>
                                <w:t>блю</w:t>
                                <w:softHyphen/>
                                <w:t>дать за</w:t>
                                <w:softHyphen/>
                                <w:t>ко</w:t>
                                <w:softHyphen/>
                                <w:t>ны. Од</w:t>
                                <w:softHyphen/>
                                <w:t>на</w:t>
                                <w:softHyphen/>
                                <w:t>ко име</w:t>
                                <w:softHyphen/>
                                <w:t>ют</w:t>
                                <w:softHyphen/>
                                <w:t>ся ис</w:t>
                                <w:softHyphen/>
                                <w:t>клю</w:t>
                                <w:softHyphen/>
                                <w:t>че</w:t>
                                <w:softHyphen/>
                                <w:t>ния из об</w:t>
                                <w:softHyphen/>
                                <w:t>ще</w:t>
                                <w:softHyphen/>
                                <w:t>го пра</w:t>
                                <w:softHyphen/>
                                <w:t>ви</w:t>
                                <w:softHyphen/>
                                <w:t>ла, ко</w:t>
                                <w:softHyphen/>
                                <w:t>гда дей</w:t>
                                <w:softHyphen/>
                                <w:t>ст</w:t>
                                <w:softHyphen/>
                                <w:t>вия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о-пра</w:t>
                                <w:softHyphen/>
                                <w:t>во</w:t>
                                <w:softHyphen/>
                                <w:t>вых ак</w:t>
                                <w:softHyphen/>
                                <w:t>тов по кру</w:t>
                                <w:softHyphen/>
                                <w:t>гу лиц не сов</w:t>
                                <w:softHyphen/>
                                <w:t>па</w:t>
                                <w:softHyphen/>
                                <w:t>да</w:t>
                                <w:softHyphen/>
                                <w:t>ют с их дей</w:t>
                                <w:softHyphen/>
                                <w:t>ст</w:t>
                                <w:softHyphen/>
                                <w:t>ви</w:t>
                                <w:softHyphen/>
                                <w:t>ем по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. Так, ино</w:t>
                                <w:softHyphen/>
                                <w:t>стран</w:t>
                                <w:softHyphen/>
                                <w:t>ные гра</w:t>
                                <w:softHyphen/>
                                <w:t>ж</w:t>
                                <w:softHyphen/>
                                <w:t>да</w:t>
                                <w:softHyphen/>
                                <w:t>не, поль</w:t>
                                <w:softHyphen/>
                                <w:t>зую</w:t>
                                <w:softHyphen/>
                                <w:t>щие</w:t>
                                <w:softHyphen/>
                                <w:t>ся пра</w:t>
                                <w:softHyphen/>
                                <w:t>вом ди</w:t>
                                <w:softHyphen/>
                                <w:t>пло</w:t>
                                <w:softHyphen/>
                                <w:t>м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им</w:t>
                                <w:softHyphen/>
                                <w:t>му</w:t>
                                <w:softHyphen/>
                                <w:t>ни</w:t>
                                <w:softHyphen/>
                                <w:t>те</w:t>
                                <w:softHyphen/>
                                <w:t>та на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 дру</w:t>
                                <w:softHyphen/>
                                <w:t>го</w:t>
                                <w:softHyphen/>
                                <w:t>го гос-ва, не мо</w:t>
                                <w:softHyphen/>
                                <w:t>гут быть при</w:t>
                                <w:softHyphen/>
                                <w:t>вле</w:t>
                                <w:softHyphen/>
                                <w:t>че</w:t>
                                <w:softHyphen/>
                                <w:t>ны к уго</w:t>
                                <w:softHyphen/>
                                <w:t>лов</w:t>
                                <w:softHyphen/>
                                <w:t>ной от</w:t>
                                <w:softHyphen/>
                                <w:t>вет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сти, вы</w:t>
                                <w:softHyphen/>
                                <w:t>зы</w:t>
                                <w:softHyphen/>
                                <w:t>вать</w:t>
                                <w:softHyphen/>
                                <w:t>ся в суд для да</w:t>
                                <w:softHyphen/>
                                <w:t>чи по</w:t>
                                <w:softHyphen/>
                                <w:t>ка</w:t>
                                <w:softHyphen/>
                                <w:t>за</w:t>
                                <w:softHyphen/>
                                <w:t>ний. Ес</w:t>
                                <w:softHyphen/>
                                <w:t>ли та</w:t>
                                <w:softHyphen/>
                                <w:t>кие ли</w:t>
                                <w:softHyphen/>
                                <w:t>ца со</w:t>
                                <w:softHyphen/>
                                <w:t>вер</w:t>
                                <w:softHyphen/>
                                <w:t>ша</w:t>
                                <w:softHyphen/>
                                <w:t>ют пра</w:t>
                                <w:softHyphen/>
                                <w:t>во</w:t>
                                <w:softHyphen/>
                                <w:t>на</w:t>
                                <w:softHyphen/>
                                <w:t>ру</w:t>
                                <w:softHyphen/>
                                <w:t>ше</w:t>
                                <w:softHyphen/>
                                <w:t>ние, во</w:t>
                                <w:softHyphen/>
                                <w:t>прос об их от</w:t>
                                <w:softHyphen/>
                                <w:t>вет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сти раз</w:t>
                                <w:softHyphen/>
                                <w:t>ре</w:t>
                                <w:softHyphen/>
                                <w:t>ша</w:t>
                                <w:softHyphen/>
                                <w:t>ет</w:t>
                                <w:softHyphen/>
                                <w:t>ся ди</w:t>
                                <w:softHyphen/>
                                <w:t>пло</w:t>
                                <w:softHyphen/>
                                <w:t>м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м пу</w:t>
                                <w:softHyphen/>
                                <w:t>тем. Не</w:t>
                                <w:softHyphen/>
                                <w:t>ко</w:t>
                                <w:softHyphen/>
                                <w:t>то</w:t>
                                <w:softHyphen/>
                                <w:t>рые на</w:t>
                                <w:softHyphen/>
                                <w:t>цио</w:t>
                                <w:softHyphen/>
                                <w:t>наль</w:t>
                                <w:softHyphen/>
                                <w:t>ные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о-пра</w:t>
                                <w:softHyphen/>
                                <w:t>во</w:t>
                                <w:softHyphen/>
                                <w:t>вые ак</w:t>
                                <w:softHyphen/>
                                <w:t>ты во</w:t>
                                <w:softHyphen/>
                                <w:t>об</w:t>
                                <w:softHyphen/>
                                <w:t>ще не рас</w:t>
                                <w:softHyphen/>
                                <w:t>про</w:t>
                                <w:softHyphen/>
                                <w:t>ст</w:t>
                                <w:softHyphen/>
                                <w:t>ра</w:t>
                                <w:softHyphen/>
                                <w:t>ня</w:t>
                                <w:softHyphen/>
                                <w:t>ют</w:t>
                                <w:softHyphen/>
                                <w:t>ся на ино</w:t>
                                <w:softHyphen/>
                                <w:t>стран</w:t>
                                <w:softHyphen/>
                                <w:t>ных гра</w:t>
                                <w:softHyphen/>
                                <w:t>ж</w:t>
                                <w:softHyphen/>
                                <w:t>дан и лиц без гра</w:t>
                                <w:softHyphen/>
                                <w:t>ж</w:t>
                                <w:softHyphen/>
                                <w:t>дан</w:t>
                                <w:softHyphen/>
                                <w:t>ст</w:t>
                                <w:softHyphen/>
                                <w:t>ва (на</w:t>
                                <w:softHyphen/>
                                <w:t>при</w:t>
                                <w:softHyphen/>
                                <w:t>мер, ак</w:t>
                                <w:softHyphen/>
                                <w:t>ты о вы</w:t>
                                <w:softHyphen/>
                                <w:t>бо</w:t>
                                <w:softHyphen/>
                                <w:t>рах в ор</w:t>
                                <w:softHyphen/>
                                <w:t>га</w:t>
                                <w:softHyphen/>
                                <w:t>ны гос-ва, о во</w:t>
                                <w:softHyphen/>
                                <w:t>ин</w:t>
                                <w:softHyphen/>
                                <w:t>ской служ</w:t>
                                <w:softHyphen/>
                                <w:t>бе).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ые ак</w:t>
                                <w:softHyphen/>
                                <w:t>ты мо</w:t>
                                <w:softHyphen/>
                                <w:t>гут рас</w:t>
                                <w:softHyphen/>
                                <w:t>про</w:t>
                                <w:softHyphen/>
                                <w:t>стра</w:t>
                                <w:softHyphen/>
                                <w:t>нять дей</w:t>
                                <w:softHyphen/>
                                <w:t>ст</w:t>
                                <w:softHyphen/>
                                <w:t>вие не на всех гра</w:t>
                                <w:softHyphen/>
                                <w:t>ж</w:t>
                                <w:softHyphen/>
                                <w:t>дан и долж</w:t>
                                <w:softHyphen/>
                                <w:t>но</w:t>
                                <w:softHyphen/>
                                <w:t>ст</w:t>
                                <w:softHyphen/>
                                <w:t>ных лиц дан</w:t>
                                <w:softHyphen/>
                                <w:t>ной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, а толь</w:t>
                                <w:softHyphen/>
                                <w:t>ко на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ен</w:t>
                                <w:softHyphen/>
                                <w:t>ные ка</w:t>
                                <w:softHyphen/>
                                <w:t>те</w:t>
                                <w:softHyphen/>
                                <w:t>го</w:t>
                                <w:softHyphen/>
                                <w:t>рии (во</w:t>
                                <w:softHyphen/>
                                <w:t>ен</w:t>
                                <w:softHyphen/>
                                <w:t>но</w:t>
                                <w:softHyphen/>
                                <w:t>слу</w:t>
                                <w:softHyphen/>
                                <w:t>жа</w:t>
                                <w:softHyphen/>
                                <w:t>щих, учи</w:t>
                                <w:softHyphen/>
                                <w:t>те</w:t>
                                <w:softHyphen/>
                                <w:t>лей, лиц сель</w:t>
                                <w:softHyphen/>
                                <w:t>ской ме</w:t>
                                <w:softHyphen/>
                                <w:t>ст</w:t>
                                <w:softHyphen/>
                                <w:t>но</w:t>
                                <w:softHyphen/>
                                <w:t>сти и дру</w:t>
                                <w:softHyphen/>
                                <w:t>гих). В та</w:t>
                                <w:softHyphen/>
                                <w:t>ких слу</w:t>
                                <w:softHyphen/>
                                <w:t>ча</w:t>
                                <w:softHyphen/>
                                <w:t>ях в пра</w:t>
                                <w:softHyphen/>
                                <w:t>во</w:t>
                                <w:softHyphen/>
                                <w:t>вых ак</w:t>
                                <w:softHyphen/>
                                <w:t>тах точ</w:t>
                                <w:softHyphen/>
                                <w:t>но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круг лиц, под</w:t>
                                <w:softHyphen/>
                                <w:t>па</w:t>
                                <w:softHyphen/>
                                <w:t>даю</w:t>
                                <w:softHyphen/>
                                <w:t>щих под их дей</w:t>
                                <w:softHyphen/>
                                <w:t>ст</w:t>
                                <w:softHyphen/>
                                <w:t>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мет правового регулирования не может быть единственным критерием деления права на отрасли, потому что: 1) общественные отношения, его составляющие, чрезвычайно разнообразны; 2) нередко одни и те же общественные отношения регулируются различными отраслями и к тому же различными способами. Поэтому вторым (дополнительным) критерием выступает метод правового регулирования. Если предмет отвечает на вопрос, что регулирует право, то метод - кик регулирует. Если предмет является материальным критерием, то метод - формально-юридическим. Метод правового регулирования - это совокупность юридических средств, при помощи которых осуществляется правовое регулирование качественно однородных общественных отношений. Выделяют следующие основные методы правового регулирования. - императивный - метод властных предписаний, субординации, основанный на запретах, обязанностях, наказаниях; - диспозитивный - метод равноправия сторон, координации, основанный на дозволениях; - поощрительный - метод вознаграждения за определенное заслуженное поведение; - рекомендательный - метод совета осуществления конкретного желательного для общества и гос-ва поведения и т.п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0.4pt;width:510.3pt;height:765.3pt" coordorigin="283,8" coordsize="10206,15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;top:8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8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рмативных материалов по отраслям права, издаваемых в учебных целях, для просвещения населения и т.п. На неофициальные инкорпоративные материалы нельзя ссылаться в процессе рассмотрения юридических дел, например в суде;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консолидация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форма систематизации путем объединения нормативных актов без изменения их содержания в единый акт, где каждый из актов теряет свое самостоятельное юридическое значение. Здесь нормативные акты объединяются по признаку их относи-мости к одному виду деятельности (охрана природы, образование и т.п.). Особенность консолидации состоит в том, что она является «компромиссной» систематизацией, сочетающей в себе черты инкорпорации и кодификации. Консолидация используется зачастую как промежуточный этап, когда отсутствует возможность кодификации; 3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кодификация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форма систематизации путем объединения нормативных актов в единый, логически цельный акт с изменением их содержания. В процессе кодификации устраняются устаревший правовой материал, противоречия в нормах, создаются новые правила поведения, обеспечивается их согласованность, логичност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5110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охранительную деятельность (напр., приговор суда); Применению права присущи следующие функции: - социальные – экономические, политические, социально-культурные, культурно-воспитательные; юридические – регулятивные и охранительные (закрепление господствующих общ. отношений, охрана общ. отношений). Стадии: Анализ фактических обстоятельств дела с которыми связано применение диспозиции или санкции правовой нормы. Должен быть полным, объективным, исследованы все обстоятельства дела, фактов, дана юридическая оценка значения этих фактов. Выбор (отыскание) правовой нормы – для определения поведения участников правоотношения или для оценки поведения когда применяется санкция. При этом проверяется: 1) подлинность нормы права и ее действенность, 2) характер действия нормы – прямое или косвенное, 3) пределы действия в пространстве, во времени и по кругу лиц. Уяснение смысла и содержания нормы права. Разъяснение нормы права компетентными гос. органами или иными субъектами. Принятие акта применения нормы права. Исполнение акта применения – есть заключительный этап реализации нормы права, поэтому мы не говорим о нем как о стадии применения права. Субъекты – гос. органы, должностные лица, уполномоченные общ. организации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5110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</w:t>
                          <w:softHyphen/>
                          <w:t>зан</w:t>
                          <w:softHyphen/>
                          <w:t>но</w:t>
                          <w:softHyphen/>
                          <w:t>го прин</w:t>
                          <w:softHyphen/>
                          <w:t>ци</w:t>
                          <w:softHyphen/>
                          <w:t>па до</w:t>
                          <w:softHyphen/>
                          <w:t>пус</w:t>
                          <w:softHyphen/>
                          <w:t>ка</w:t>
                          <w:softHyphen/>
                          <w:t>ют</w:t>
                          <w:softHyphen/>
                          <w:t>ся толь</w:t>
                          <w:softHyphen/>
                          <w:t>ко в двух слу</w:t>
                          <w:softHyphen/>
                          <w:t>ча</w:t>
                          <w:softHyphen/>
                          <w:t>ях: 1. ес</w:t>
                          <w:softHyphen/>
                          <w:t>ли са</w:t>
                          <w:softHyphen/>
                          <w:t>мим нор</w:t>
                          <w:softHyphen/>
                          <w:t>ма</w:t>
                          <w:softHyphen/>
                          <w:t>тив</w:t>
                          <w:softHyphen/>
                          <w:t>но-пра</w:t>
                          <w:softHyphen/>
                          <w:t>во</w:t>
                          <w:softHyphen/>
                          <w:t>вым ак</w:t>
                          <w:softHyphen/>
                          <w:t>том ус</w:t>
                          <w:softHyphen/>
                          <w:t>та</w:t>
                          <w:softHyphen/>
                          <w:t>нав</w:t>
                          <w:softHyphen/>
                          <w:t>ли</w:t>
                          <w:softHyphen/>
                          <w:t>ва</w:t>
                          <w:softHyphen/>
                          <w:t>ет</w:t>
                          <w:softHyphen/>
                          <w:t>ся его об</w:t>
                          <w:softHyphen/>
                          <w:t>рат</w:t>
                          <w:softHyphen/>
                          <w:t>ная си</w:t>
                          <w:softHyphen/>
                          <w:t>ла; 2. ес</w:t>
                          <w:softHyphen/>
                          <w:t>ли уго</w:t>
                          <w:softHyphen/>
                          <w:t>лов</w:t>
                          <w:softHyphen/>
                          <w:t>ные за</w:t>
                          <w:softHyphen/>
                          <w:t>ко</w:t>
                          <w:softHyphen/>
                          <w:t>ны или ак</w:t>
                          <w:softHyphen/>
                          <w:t>ты ад</w:t>
                          <w:softHyphen/>
                          <w:t>ми</w:t>
                          <w:softHyphen/>
                          <w:t>ни</w:t>
                          <w:softHyphen/>
                          <w:t>ст</w:t>
                          <w:softHyphen/>
                          <w:t>ра</w:t>
                          <w:softHyphen/>
                          <w:t>тив</w:t>
                          <w:softHyphen/>
                          <w:t>но</w:t>
                          <w:softHyphen/>
                          <w:t>го зак-ва смяг</w:t>
                          <w:softHyphen/>
                          <w:t>ча</w:t>
                          <w:softHyphen/>
                          <w:t>ют на</w:t>
                          <w:softHyphen/>
                          <w:t>ка</w:t>
                          <w:softHyphen/>
                          <w:t>за</w:t>
                          <w:softHyphen/>
                          <w:t>ние или во</w:t>
                          <w:softHyphen/>
                          <w:t>об</w:t>
                          <w:softHyphen/>
                          <w:t>ще уст</w:t>
                          <w:softHyphen/>
                          <w:t>ра</w:t>
                          <w:softHyphen/>
                          <w:t>ня</w:t>
                          <w:softHyphen/>
                          <w:t>ют на</w:t>
                          <w:softHyphen/>
                          <w:t>кзуе</w:t>
                          <w:softHyphen/>
                          <w:t>мость дея</w:t>
                          <w:softHyphen/>
                          <w:t>ния. Нор</w:t>
                          <w:softHyphen/>
                          <w:t>ма</w:t>
                          <w:softHyphen/>
                          <w:t>тив</w:t>
                          <w:softHyphen/>
                          <w:t>но-пра</w:t>
                          <w:softHyphen/>
                          <w:t>во</w:t>
                          <w:softHyphen/>
                          <w:t>вые ак</w:t>
                          <w:softHyphen/>
                          <w:t>ты ут</w:t>
                          <w:softHyphen/>
                          <w:t>ра</w:t>
                          <w:softHyphen/>
                          <w:t>чи</w:t>
                          <w:softHyphen/>
                          <w:t>ва</w:t>
                          <w:softHyphen/>
                          <w:t>ют свою си</w:t>
                          <w:softHyphen/>
                          <w:t>лу (пре</w:t>
                          <w:softHyphen/>
                          <w:t>кра</w:t>
                          <w:softHyphen/>
                          <w:t>ща</w:t>
                          <w:softHyphen/>
                          <w:t>ют дей</w:t>
                          <w:softHyphen/>
                          <w:t>ст</w:t>
                          <w:softHyphen/>
                          <w:t>вие) на сле</w:t>
                          <w:softHyphen/>
                          <w:t>дую</w:t>
                          <w:softHyphen/>
                          <w:t>щих ос</w:t>
                          <w:softHyphen/>
                          <w:t>но</w:t>
                          <w:softHyphen/>
                          <w:t>ва</w:t>
                          <w:softHyphen/>
                          <w:t>ни</w:t>
                          <w:softHyphen/>
                          <w:t>ях: 1.по ис</w:t>
                          <w:softHyphen/>
                          <w:t>те</w:t>
                          <w:softHyphen/>
                          <w:t>че</w:t>
                          <w:softHyphen/>
                          <w:t>нии сро</w:t>
                          <w:softHyphen/>
                          <w:t>ка дей</w:t>
                          <w:softHyphen/>
                          <w:t>ст</w:t>
                          <w:softHyphen/>
                          <w:t>вия ак</w:t>
                          <w:softHyphen/>
                          <w:t>та, ко</w:t>
                          <w:softHyphen/>
                          <w:t>гда та</w:t>
                          <w:softHyphen/>
                          <w:t>кой срок был спе</w:t>
                          <w:softHyphen/>
                          <w:t>ци</w:t>
                          <w:softHyphen/>
                          <w:t>аль</w:t>
                          <w:softHyphen/>
                          <w:t>но ус</w:t>
                          <w:softHyphen/>
                          <w:t>та</w:t>
                          <w:softHyphen/>
                          <w:t>нов</w:t>
                          <w:softHyphen/>
                          <w:t>лен; 2.в свя</w:t>
                          <w:softHyphen/>
                          <w:t>зи с из</w:t>
                          <w:softHyphen/>
                          <w:t>да</w:t>
                          <w:softHyphen/>
                          <w:t>ни</w:t>
                          <w:softHyphen/>
                          <w:t>ем но</w:t>
                          <w:softHyphen/>
                          <w:t>во</w:t>
                          <w:softHyphen/>
                          <w:t>го нор</w:t>
                          <w:softHyphen/>
                          <w:t>ма</w:t>
                          <w:softHyphen/>
                          <w:t>тив</w:t>
                          <w:softHyphen/>
                          <w:t>но</w:t>
                          <w:softHyphen/>
                          <w:t>го ак</w:t>
                          <w:softHyphen/>
                          <w:t>та, за</w:t>
                          <w:softHyphen/>
                          <w:t>ме</w:t>
                          <w:softHyphen/>
                          <w:t>нив</w:t>
                          <w:softHyphen/>
                          <w:t>ше</w:t>
                          <w:softHyphen/>
                          <w:t>го ра</w:t>
                          <w:softHyphen/>
                          <w:t>нее дей</w:t>
                          <w:softHyphen/>
                          <w:t>ст</w:t>
                          <w:softHyphen/>
                          <w:t>вую</w:t>
                          <w:softHyphen/>
                          <w:t>щий; 3.на ос</w:t>
                          <w:softHyphen/>
                          <w:t>но</w:t>
                          <w:softHyphen/>
                          <w:t>ва</w:t>
                          <w:softHyphen/>
                          <w:t>нии пря</w:t>
                          <w:softHyphen/>
                          <w:t>мо</w:t>
                          <w:softHyphen/>
                          <w:t>го ука</w:t>
                          <w:softHyphen/>
                          <w:t>за</w:t>
                          <w:softHyphen/>
                          <w:t>ния кон</w:t>
                          <w:softHyphen/>
                          <w:t>крет</w:t>
                          <w:softHyphen/>
                          <w:t>но</w:t>
                          <w:softHyphen/>
                          <w:t>го ор</w:t>
                          <w:softHyphen/>
                          <w:t>га</w:t>
                          <w:softHyphen/>
                          <w:t>на об от</w:t>
                          <w:softHyphen/>
                          <w:t>ме</w:t>
                          <w:softHyphen/>
                          <w:t>не дан</w:t>
                          <w:softHyphen/>
                          <w:t>но</w:t>
                          <w:softHyphen/>
                          <w:t>го нор</w:t>
                          <w:softHyphen/>
                          <w:t>ма</w:t>
                          <w:softHyphen/>
                          <w:t>тив</w:t>
                          <w:softHyphen/>
                          <w:t>но</w:t>
                          <w:softHyphen/>
                          <w:t>го ак</w:t>
                          <w:softHyphen/>
                          <w:t>та. 28.Действие нормативных актов в пространстве Дей</w:t>
                          <w:softHyphen/>
                          <w:t>ст</w:t>
                          <w:softHyphen/>
                          <w:t>вие в про</w:t>
                          <w:softHyphen/>
                          <w:t>стран</w:t>
                          <w:softHyphen/>
                          <w:t>ст</w:t>
                          <w:softHyphen/>
                          <w:t>ве. Пре</w:t>
                          <w:softHyphen/>
                          <w:t>де</w:t>
                          <w:softHyphen/>
                          <w:t>лы дей</w:t>
                          <w:softHyphen/>
                          <w:t>ст</w:t>
                          <w:softHyphen/>
                          <w:t>вия нор</w:t>
                          <w:softHyphen/>
                          <w:t>ма</w:t>
                          <w:softHyphen/>
                          <w:t>тив</w:t>
                          <w:softHyphen/>
                          <w:t>но-пра</w:t>
                          <w:softHyphen/>
                          <w:t>во</w:t>
                          <w:softHyphen/>
                          <w:t>во</w:t>
                          <w:softHyphen/>
                          <w:t>го ак</w:t>
                          <w:softHyphen/>
                          <w:t>та в про</w:t>
                          <w:softHyphen/>
                          <w:t>стран</w:t>
                          <w:softHyphen/>
                          <w:t>ст</w:t>
                          <w:softHyphen/>
                          <w:t>ве оп</w:t>
                          <w:softHyphen/>
                          <w:t>ре</w:t>
                          <w:softHyphen/>
                          <w:t>де</w:t>
                          <w:softHyphen/>
                          <w:t>ля</w:t>
                          <w:softHyphen/>
                          <w:t>ют</w:t>
                          <w:softHyphen/>
                          <w:t>ся 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ей, на ко</w:t>
                          <w:softHyphen/>
                          <w:t>то</w:t>
                          <w:softHyphen/>
                          <w:t>рую рас</w:t>
                          <w:softHyphen/>
                          <w:t>про</w:t>
                          <w:softHyphen/>
                          <w:t>стра</w:t>
                          <w:softHyphen/>
                          <w:t>ня</w:t>
                          <w:softHyphen/>
                          <w:t>ют</w:t>
                          <w:softHyphen/>
                          <w:t>ся его пред</w:t>
                          <w:softHyphen/>
                          <w:t>пи</w:t>
                          <w:softHyphen/>
                          <w:t>са</w:t>
                          <w:softHyphen/>
                          <w:t>ния. Под 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ей по</w:t>
                          <w:softHyphen/>
                          <w:t>ни</w:t>
                          <w:softHyphen/>
                          <w:t>ма</w:t>
                          <w:softHyphen/>
                          <w:t>ет</w:t>
                          <w:softHyphen/>
                          <w:t>ся зем</w:t>
                          <w:softHyphen/>
                          <w:t>ная по</w:t>
                          <w:softHyphen/>
                          <w:t>верх</w:t>
                          <w:softHyphen/>
                          <w:t>ность, не</w:t>
                          <w:softHyphen/>
                          <w:t>дра, вод</w:t>
                          <w:softHyphen/>
                          <w:t>ное и воз</w:t>
                          <w:softHyphen/>
                          <w:t>душ</w:t>
                          <w:softHyphen/>
                          <w:t>ное про</w:t>
                          <w:softHyphen/>
                          <w:t>стран</w:t>
                          <w:softHyphen/>
                          <w:t>ст</w:t>
                          <w:softHyphen/>
                          <w:t>ва в пре</w:t>
                          <w:softHyphen/>
                          <w:t>де</w:t>
                          <w:softHyphen/>
                          <w:t>лах гос-ой гра</w:t>
                          <w:softHyphen/>
                          <w:t>ни</w:t>
                          <w:softHyphen/>
                          <w:t>цы, тер</w:t>
                          <w:softHyphen/>
                          <w:t>ри</w:t>
                          <w:softHyphen/>
                          <w:t>то</w:t>
                          <w:softHyphen/>
                          <w:t>рия по</w:t>
                          <w:softHyphen/>
                          <w:t>сольств за ру</w:t>
                          <w:softHyphen/>
                          <w:t>бе</w:t>
                          <w:softHyphen/>
                          <w:t>жом, во</w:t>
                          <w:softHyphen/>
                          <w:t>ен</w:t>
                          <w:softHyphen/>
                          <w:t>ные ко</w:t>
                          <w:softHyphen/>
                          <w:t>раб</w:t>
                          <w:softHyphen/>
                          <w:t>ли в от</w:t>
                          <w:softHyphen/>
                          <w:t>кры</w:t>
                          <w:softHyphen/>
                          <w:t>том мо</w:t>
                          <w:softHyphen/>
                          <w:t>ре и в ино</w:t>
                          <w:softHyphen/>
                          <w:t>стран</w:t>
                          <w:softHyphen/>
                          <w:t>ных 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аль</w:t>
                          <w:softHyphen/>
                          <w:t>ных во</w:t>
                          <w:softHyphen/>
                          <w:t>дах, не</w:t>
                          <w:softHyphen/>
                          <w:t>во</w:t>
                          <w:softHyphen/>
                          <w:t>ен</w:t>
                          <w:softHyphen/>
                          <w:t>ные су</w:t>
                          <w:softHyphen/>
                          <w:t>да в от</w:t>
                          <w:softHyphen/>
                          <w:t>кры</w:t>
                          <w:softHyphen/>
                          <w:t>том мо</w:t>
                          <w:softHyphen/>
                          <w:t>ре, ка</w:t>
                          <w:softHyphen/>
                          <w:t>би</w:t>
                          <w:softHyphen/>
                          <w:t>ны ле</w:t>
                          <w:softHyphen/>
                          <w:t>та</w:t>
                          <w:softHyphen/>
                          <w:t>тель</w:t>
                          <w:softHyphen/>
                          <w:t>ных и кос</w:t>
                          <w:softHyphen/>
                          <w:t>ми</w:t>
                          <w:softHyphen/>
                          <w:t>че</w:t>
                          <w:softHyphen/>
                          <w:t>ских ап</w:t>
                          <w:softHyphen/>
                          <w:t>па</w:t>
                          <w:softHyphen/>
                          <w:t>ра</w:t>
                          <w:softHyphen/>
                          <w:t>тов в ат</w:t>
                          <w:softHyphen/>
                          <w:t>мо</w:t>
                          <w:softHyphen/>
                          <w:t>сфе</w:t>
                          <w:softHyphen/>
                          <w:t>ре. Дей</w:t>
                          <w:softHyphen/>
                          <w:t>ст</w:t>
                          <w:softHyphen/>
                          <w:t>вие нор</w:t>
                          <w:softHyphen/>
                          <w:t>ма</w:t>
                          <w:softHyphen/>
                          <w:t>тив</w:t>
                          <w:softHyphen/>
                          <w:t>ных ак</w:t>
                          <w:softHyphen/>
                          <w:t>тов рас</w:t>
                          <w:softHyphen/>
                          <w:t>про</w:t>
                          <w:softHyphen/>
                          <w:t>стра</w:t>
                          <w:softHyphen/>
                          <w:t>ня</w:t>
                          <w:softHyphen/>
                          <w:t>ет</w:t>
                          <w:softHyphen/>
                          <w:t>ся, как пра</w:t>
                          <w:softHyphen/>
                          <w:t>ви</w:t>
                          <w:softHyphen/>
                          <w:t>ло, на тер</w:t>
                          <w:softHyphen/>
                          <w:t>ри</w:t>
                          <w:softHyphen/>
                          <w:t>то</w:t>
                          <w:softHyphen/>
                          <w:t>рию, ко</w:t>
                          <w:softHyphen/>
                          <w:t>то</w:t>
                          <w:softHyphen/>
                          <w:t>рая под</w:t>
                          <w:softHyphen/>
                          <w:t>ве</w:t>
                          <w:softHyphen/>
                          <w:t>дом</w:t>
                          <w:softHyphen/>
                          <w:t>ст</w:t>
                          <w:softHyphen/>
                          <w:t>вен</w:t>
                          <w:softHyphen/>
                          <w:t>на ор</w:t>
                          <w:softHyphen/>
                          <w:t>га</w:t>
                          <w:softHyphen/>
                          <w:t>ну, их из</w:t>
                          <w:softHyphen/>
                          <w:t>дав</w:t>
                          <w:softHyphen/>
                          <w:t>ше</w:t>
                          <w:softHyphen/>
                          <w:t>му. Так, нор</w:t>
                          <w:softHyphen/>
                          <w:t>ма</w:t>
                          <w:softHyphen/>
                          <w:t>тив</w:t>
                          <w:softHyphen/>
                          <w:t>ные ак</w:t>
                          <w:softHyphen/>
                          <w:t>ты чле</w:t>
                          <w:softHyphen/>
                          <w:t>нов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о</w:t>
                          <w:softHyphen/>
                          <w:t>го гос-ва дей</w:t>
                          <w:softHyphen/>
                          <w:t>ст</w:t>
                          <w:softHyphen/>
                          <w:t>ву</w:t>
                          <w:softHyphen/>
                          <w:t>ют лишь на их тер</w:t>
                          <w:softHyphen/>
                          <w:t>ри</w:t>
                          <w:softHyphen/>
                          <w:t>то</w:t>
                          <w:softHyphen/>
                          <w:t>рии; ак</w:t>
                          <w:softHyphen/>
                          <w:t>ты ме</w:t>
                          <w:softHyphen/>
                          <w:t>ст</w:t>
                          <w:softHyphen/>
                          <w:t>ных ор</w:t>
                          <w:softHyphen/>
                          <w:t>га</w:t>
                          <w:softHyphen/>
                          <w:t>нов гос-ва – на тер</w:t>
                          <w:softHyphen/>
                          <w:t>ри</w:t>
                          <w:softHyphen/>
                          <w:t>то</w:t>
                          <w:softHyphen/>
                          <w:t>рии рай</w:t>
                          <w:softHyphen/>
                          <w:t>она, пре</w:t>
                          <w:softHyphen/>
                          <w:t>фек</w:t>
                          <w:softHyphen/>
                          <w:t>ту</w:t>
                          <w:softHyphen/>
                          <w:t>ры, го</w:t>
                          <w:softHyphen/>
                          <w:t>ро</w:t>
                          <w:softHyphen/>
                          <w:t>да, зем</w:t>
                          <w:softHyphen/>
                          <w:t>ли и т.п. При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ом гос-ом уст</w:t>
                          <w:softHyphen/>
                          <w:t>рой</w:t>
                          <w:softHyphen/>
                          <w:t>ст</w:t>
                          <w:softHyphen/>
                          <w:t>ве в от</w:t>
                          <w:softHyphen/>
                          <w:t>дель</w:t>
                          <w:softHyphen/>
                          <w:t>ных слу</w:t>
                          <w:softHyphen/>
                          <w:t>ча</w:t>
                          <w:softHyphen/>
                          <w:t>ях до</w:t>
                          <w:softHyphen/>
                          <w:t>пус</w:t>
                          <w:softHyphen/>
                          <w:t>ка</w:t>
                          <w:softHyphen/>
                          <w:t>ет</w:t>
                          <w:softHyphen/>
                          <w:t>ся воз</w:t>
                          <w:softHyphen/>
                          <w:t>мож</w:t>
                          <w:softHyphen/>
                          <w:t>ность дей</w:t>
                          <w:softHyphen/>
                          <w:t>ст</w:t>
                          <w:softHyphen/>
                          <w:t>вия не</w:t>
                          <w:softHyphen/>
                          <w:t>ко</w:t>
                          <w:softHyphen/>
                          <w:t>то</w:t>
                          <w:softHyphen/>
                          <w:t>рых пра</w:t>
                          <w:softHyphen/>
                          <w:t>во</w:t>
                          <w:softHyphen/>
                          <w:t>вых норм од</w:t>
                          <w:softHyphen/>
                          <w:t>но</w:t>
                          <w:softHyphen/>
                          <w:t>го гос-ва на тер</w:t>
                          <w:softHyphen/>
                          <w:t>ри</w:t>
                          <w:softHyphen/>
                          <w:t>то</w:t>
                          <w:softHyphen/>
                          <w:t>рии дру</w:t>
                          <w:softHyphen/>
                          <w:t>го</w:t>
                          <w:softHyphen/>
                          <w:t>го гос-ва (на</w:t>
                          <w:softHyphen/>
                          <w:t>при</w:t>
                          <w:softHyphen/>
                          <w:t>мер, при раз</w:t>
                          <w:softHyphen/>
                          <w:t>ре</w:t>
                          <w:softHyphen/>
                          <w:t>ше</w:t>
                          <w:softHyphen/>
                          <w:t>нии иму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спо</w:t>
                          <w:softHyphen/>
                          <w:t>ров, во</w:t>
                          <w:softHyphen/>
                          <w:t>про</w:t>
                          <w:softHyphen/>
                          <w:t>сов о на</w:t>
                          <w:softHyphen/>
                          <w:t>след</w:t>
                          <w:softHyphen/>
                          <w:t>ст</w:t>
                          <w:softHyphen/>
                          <w:t>ве). 29.Действие нормативных актов по кругу лиц Дей</w:t>
                          <w:softHyphen/>
                          <w:t>ст</w:t>
                          <w:softHyphen/>
                          <w:t>вие по кру</w:t>
                          <w:softHyphen/>
                          <w:t>гу лиц. Су</w:t>
                          <w:softHyphen/>
                          <w:t>ще</w:t>
                          <w:softHyphen/>
                          <w:t>ст</w:t>
                          <w:softHyphen/>
                          <w:t>ву</w:t>
                          <w:softHyphen/>
                          <w:t>ет пра</w:t>
                          <w:softHyphen/>
                          <w:t>ви</w:t>
                          <w:softHyphen/>
                          <w:t>ло, со</w:t>
                          <w:softHyphen/>
                          <w:t>глас</w:t>
                          <w:softHyphen/>
                          <w:t>но ко</w:t>
                          <w:softHyphen/>
                          <w:t>то</w:t>
                          <w:softHyphen/>
                          <w:t>ро</w:t>
                          <w:softHyphen/>
                          <w:t>му дей</w:t>
                          <w:softHyphen/>
                          <w:t>ст</w:t>
                          <w:softHyphen/>
                          <w:t>вие нор</w:t>
                          <w:softHyphen/>
                          <w:t>ма</w:t>
                          <w:softHyphen/>
                          <w:t>тив</w:t>
                          <w:softHyphen/>
                          <w:t>но-пра</w:t>
                          <w:softHyphen/>
                          <w:t>во</w:t>
                          <w:softHyphen/>
                          <w:t>вых ак</w:t>
                          <w:softHyphen/>
                          <w:t>тов рас</w:t>
                          <w:softHyphen/>
                          <w:t>про</w:t>
                          <w:softHyphen/>
                          <w:t>стра</w:t>
                          <w:softHyphen/>
                          <w:t>ня</w:t>
                          <w:softHyphen/>
                          <w:t>ет</w:t>
                          <w:softHyphen/>
                          <w:t>ся на всех лиц, про</w:t>
                          <w:softHyphen/>
                          <w:t>жи</w:t>
                          <w:softHyphen/>
                          <w:t>ваю</w:t>
                          <w:softHyphen/>
                          <w:t>щих на дан</w:t>
                          <w:softHyphen/>
                          <w:t>ной тер</w:t>
                          <w:softHyphen/>
                          <w:t>ри</w:t>
                          <w:softHyphen/>
                          <w:t>то</w:t>
                          <w:softHyphen/>
                          <w:t>рии. За</w:t>
                          <w:softHyphen/>
                          <w:t>ко</w:t>
                          <w:softHyphen/>
                          <w:t>ны и дру</w:t>
                          <w:softHyphen/>
                          <w:t>гие нор</w:t>
                          <w:softHyphen/>
                          <w:t>ма</w:t>
                          <w:softHyphen/>
                          <w:t>тив</w:t>
                          <w:softHyphen/>
                          <w:t>ные ак</w:t>
                          <w:softHyphen/>
                          <w:t>ты на тер</w:t>
                          <w:softHyphen/>
                          <w:t>ри</w:t>
                          <w:softHyphen/>
                          <w:t>то</w:t>
                          <w:softHyphen/>
                          <w:t>рии гос-ва дей</w:t>
                          <w:softHyphen/>
                          <w:t>ст</w:t>
                          <w:softHyphen/>
                          <w:t>ву</w:t>
                          <w:softHyphen/>
                          <w:t>ют при</w:t>
                          <w:softHyphen/>
                          <w:t>ме</w:t>
                          <w:softHyphen/>
                          <w:t>ни</w:t>
                          <w:softHyphen/>
                          <w:t>тель</w:t>
                          <w:softHyphen/>
                          <w:t>но ко всем гра</w:t>
                          <w:softHyphen/>
                          <w:t>ж</w:t>
                          <w:softHyphen/>
                          <w:t>да</w:t>
                          <w:softHyphen/>
                          <w:t>нам, гос-вен</w:t>
                          <w:softHyphen/>
                          <w:t>ным и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м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</w:t>
                          <w:softHyphen/>
                          <w:t>ям. Их дей</w:t>
                          <w:softHyphen/>
                          <w:t>ст</w:t>
                          <w:softHyphen/>
                          <w:t>вие рас</w:t>
                          <w:softHyphen/>
                          <w:t>про</w:t>
                          <w:softHyphen/>
                          <w:t>стра</w:t>
                          <w:softHyphen/>
                          <w:t>ня</w:t>
                          <w:softHyphen/>
                          <w:t>ет</w:t>
                          <w:softHyphen/>
                          <w:t>ся так</w:t>
                          <w:softHyphen/>
                          <w:t>же не ино</w:t>
                          <w:softHyphen/>
                          <w:t>стран</w:t>
                          <w:softHyphen/>
                          <w:t>ных гра</w:t>
                          <w:softHyphen/>
                          <w:t>ж</w:t>
                          <w:softHyphen/>
                          <w:t>дан и лиц без гра</w:t>
                          <w:softHyphen/>
                          <w:t>ж</w:t>
                          <w:softHyphen/>
                          <w:t>дан</w:t>
                          <w:softHyphen/>
                          <w:t>ст</w:t>
                          <w:softHyphen/>
                          <w:t>ва. Этим ли</w:t>
                          <w:softHyphen/>
                          <w:t>цам га</w:t>
                          <w:softHyphen/>
                          <w:t>ран</w:t>
                          <w:softHyphen/>
                          <w:t>ти</w:t>
                          <w:softHyphen/>
                          <w:t>ру</w:t>
                          <w:softHyphen/>
                          <w:t>ют</w:t>
                          <w:softHyphen/>
                          <w:t>ся пре</w:t>
                          <w:softHyphen/>
                          <w:t>ду</w:t>
                          <w:softHyphen/>
                          <w:t>смот</w:t>
                          <w:softHyphen/>
                          <w:t>рен</w:t>
                          <w:softHyphen/>
                          <w:t>ные на</w:t>
                          <w:softHyphen/>
                          <w:t>цио</w:t>
                          <w:softHyphen/>
                          <w:t>наль</w:t>
                          <w:softHyphen/>
                          <w:t>ным зак-вом пра</w:t>
                          <w:softHyphen/>
                          <w:t>ва и сво</w:t>
                          <w:softHyphen/>
                          <w:t>бо</w:t>
                          <w:softHyphen/>
                          <w:t>ды. Они мо</w:t>
                          <w:softHyphen/>
                          <w:t>гут об</w:t>
                          <w:softHyphen/>
                          <w:t>ра</w:t>
                          <w:softHyphen/>
                          <w:t>щать</w:t>
                          <w:softHyphen/>
                          <w:t>ся в суд в дру</w:t>
                          <w:softHyphen/>
                          <w:t>гие ор</w:t>
                          <w:softHyphen/>
                          <w:t>га</w:t>
                          <w:softHyphen/>
                          <w:t>ны гос-ва для за</w:t>
                          <w:softHyphen/>
                          <w:t>щи</w:t>
                          <w:softHyphen/>
                          <w:t>ты при</w:t>
                          <w:softHyphen/>
                          <w:t>над</w:t>
                          <w:softHyphen/>
                          <w:t>ле</w:t>
                          <w:softHyphen/>
                          <w:t>жа</w:t>
                          <w:softHyphen/>
                          <w:t>щих им лич</w:t>
                          <w:softHyphen/>
                          <w:t>ных, иму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, се</w:t>
                          <w:softHyphen/>
                          <w:t>мей</w:t>
                          <w:softHyphen/>
                          <w:t>ных и иных прав. Ино</w:t>
                          <w:softHyphen/>
                          <w:t>стран</w:t>
                          <w:softHyphen/>
                          <w:t>ные гра</w:t>
                          <w:softHyphen/>
                          <w:t>ж</w:t>
                          <w:softHyphen/>
                          <w:t>да</w:t>
                          <w:softHyphen/>
                          <w:t>не, ли</w:t>
                          <w:softHyphen/>
                          <w:t>ца без гра</w:t>
                          <w:softHyphen/>
                          <w:t>ж</w:t>
                          <w:softHyphen/>
                          <w:t>дан</w:t>
                          <w:softHyphen/>
                          <w:t>ст</w:t>
                          <w:softHyphen/>
                          <w:t>ва, на</w:t>
                          <w:softHyphen/>
                          <w:t>хо</w:t>
                          <w:softHyphen/>
                          <w:t>дя</w:t>
                          <w:softHyphen/>
                          <w:t>щие</w:t>
                          <w:softHyphen/>
                          <w:t>ся на тер</w:t>
                          <w:softHyphen/>
                          <w:t>ри</w:t>
                          <w:softHyphen/>
                          <w:t>то</w:t>
                          <w:softHyphen/>
                          <w:t>рии оп</w:t>
                          <w:softHyphen/>
                          <w:t>ре</w:t>
                          <w:softHyphen/>
                          <w:t>де</w:t>
                          <w:softHyphen/>
                          <w:t>лен</w:t>
                          <w:softHyphen/>
                          <w:t>но</w:t>
                          <w:softHyphen/>
                          <w:t>го гос-ва, долж</w:t>
                          <w:softHyphen/>
                          <w:t>ны ува</w:t>
                          <w:softHyphen/>
                          <w:t>жать его кон</w:t>
                          <w:softHyphen/>
                          <w:t>сти</w:t>
                          <w:softHyphen/>
                          <w:t>ту</w:t>
                          <w:softHyphen/>
                          <w:t>цию и со</w:t>
                          <w:softHyphen/>
                          <w:t>блю</w:t>
                          <w:softHyphen/>
                          <w:t>дать за</w:t>
                          <w:softHyphen/>
                          <w:t>ко</w:t>
                          <w:softHyphen/>
                          <w:t>ны. Од</w:t>
                          <w:softHyphen/>
                          <w:t>на</w:t>
                          <w:softHyphen/>
                          <w:t>ко име</w:t>
                          <w:softHyphen/>
                          <w:t>ют</w:t>
                          <w:softHyphen/>
                          <w:t>ся ис</w:t>
                          <w:softHyphen/>
                          <w:t>клю</w:t>
                          <w:softHyphen/>
                          <w:t>че</w:t>
                          <w:softHyphen/>
                          <w:t>ния из об</w:t>
                          <w:softHyphen/>
                          <w:t>ще</w:t>
                          <w:softHyphen/>
                          <w:t>го пра</w:t>
                          <w:softHyphen/>
                          <w:t>ви</w:t>
                          <w:softHyphen/>
                          <w:t>ла, ко</w:t>
                          <w:softHyphen/>
                          <w:t>гда дей</w:t>
                          <w:softHyphen/>
                          <w:t>ст</w:t>
                          <w:softHyphen/>
                          <w:t>вия нор</w:t>
                          <w:softHyphen/>
                          <w:t>ма</w:t>
                          <w:softHyphen/>
                          <w:t>тив</w:t>
                          <w:softHyphen/>
                          <w:t>но-пра</w:t>
                          <w:softHyphen/>
                          <w:t>во</w:t>
                          <w:softHyphen/>
                          <w:t>вых ак</w:t>
                          <w:softHyphen/>
                          <w:t>тов по кру</w:t>
                          <w:softHyphen/>
                          <w:t>гу лиц не сов</w:t>
                          <w:softHyphen/>
                          <w:t>па</w:t>
                          <w:softHyphen/>
                          <w:t>да</w:t>
                          <w:softHyphen/>
                          <w:t>ют с их дей</w:t>
                          <w:softHyphen/>
                          <w:t>ст</w:t>
                          <w:softHyphen/>
                          <w:t>ви</w:t>
                          <w:softHyphen/>
                          <w:t>ем по тер</w:t>
                          <w:softHyphen/>
                          <w:t>ри</w:t>
                          <w:softHyphen/>
                          <w:t>то</w:t>
                          <w:softHyphen/>
                          <w:t>рии. Так, ино</w:t>
                          <w:softHyphen/>
                          <w:t>стран</w:t>
                          <w:softHyphen/>
                          <w:t>ные гра</w:t>
                          <w:softHyphen/>
                          <w:t>ж</w:t>
                          <w:softHyphen/>
                          <w:t>да</w:t>
                          <w:softHyphen/>
                          <w:t>не, поль</w:t>
                          <w:softHyphen/>
                          <w:t>зую</w:t>
                          <w:softHyphen/>
                          <w:t>щие</w:t>
                          <w:softHyphen/>
                          <w:t>ся пра</w:t>
                          <w:softHyphen/>
                          <w:t>вом ди</w:t>
                          <w:softHyphen/>
                          <w:t>пло</w:t>
                          <w:softHyphen/>
                          <w:t>ма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го им</w:t>
                          <w:softHyphen/>
                          <w:t>му</w:t>
                          <w:softHyphen/>
                          <w:t>ни</w:t>
                          <w:softHyphen/>
                          <w:t>те</w:t>
                          <w:softHyphen/>
                          <w:t>та на тер</w:t>
                          <w:softHyphen/>
                          <w:t>ри</w:t>
                          <w:softHyphen/>
                          <w:t>то</w:t>
                          <w:softHyphen/>
                          <w:t>рии дру</w:t>
                          <w:softHyphen/>
                          <w:t>го</w:t>
                          <w:softHyphen/>
                          <w:t>го гос-ва, не мо</w:t>
                          <w:softHyphen/>
                          <w:t>гут быть при</w:t>
                          <w:softHyphen/>
                          <w:t>вле</w:t>
                          <w:softHyphen/>
                          <w:t>че</w:t>
                          <w:softHyphen/>
                          <w:t>ны к уго</w:t>
                          <w:softHyphen/>
                          <w:t>лов</w:t>
                          <w:softHyphen/>
                          <w:t>ной от</w:t>
                          <w:softHyphen/>
                          <w:t>вет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сти, вы</w:t>
                          <w:softHyphen/>
                          <w:t>зы</w:t>
                          <w:softHyphen/>
                          <w:t>вать</w:t>
                          <w:softHyphen/>
                          <w:t>ся в суд для да</w:t>
                          <w:softHyphen/>
                          <w:t>чи по</w:t>
                          <w:softHyphen/>
                          <w:t>ка</w:t>
                          <w:softHyphen/>
                          <w:t>за</w:t>
                          <w:softHyphen/>
                          <w:t>ний. Ес</w:t>
                          <w:softHyphen/>
                          <w:t>ли та</w:t>
                          <w:softHyphen/>
                          <w:t>кие ли</w:t>
                          <w:softHyphen/>
                          <w:t>ца со</w:t>
                          <w:softHyphen/>
                          <w:t>вер</w:t>
                          <w:softHyphen/>
                          <w:t>ша</w:t>
                          <w:softHyphen/>
                          <w:t>ют пра</w:t>
                          <w:softHyphen/>
                          <w:t>во</w:t>
                          <w:softHyphen/>
                          <w:t>на</w:t>
                          <w:softHyphen/>
                          <w:t>ру</w:t>
                          <w:softHyphen/>
                          <w:t>ше</w:t>
                          <w:softHyphen/>
                          <w:t>ние, во</w:t>
                          <w:softHyphen/>
                          <w:t>прос об их от</w:t>
                          <w:softHyphen/>
                          <w:t>вет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сти раз</w:t>
                          <w:softHyphen/>
                          <w:t>ре</w:t>
                          <w:softHyphen/>
                          <w:t>ша</w:t>
                          <w:softHyphen/>
                          <w:t>ет</w:t>
                          <w:softHyphen/>
                          <w:t>ся ди</w:t>
                          <w:softHyphen/>
                          <w:t>пло</w:t>
                          <w:softHyphen/>
                          <w:t>ма</w:t>
                          <w:softHyphen/>
                          <w:t>ти</w:t>
                          <w:softHyphen/>
                          <w:t>че</w:t>
                          <w:softHyphen/>
                          <w:t>ским пу</w:t>
                          <w:softHyphen/>
                          <w:t>тем. Не</w:t>
                          <w:softHyphen/>
                          <w:t>ко</w:t>
                          <w:softHyphen/>
                          <w:t>то</w:t>
                          <w:softHyphen/>
                          <w:t>рые на</w:t>
                          <w:softHyphen/>
                          <w:t>цио</w:t>
                          <w:softHyphen/>
                          <w:t>наль</w:t>
                          <w:softHyphen/>
                          <w:t>ные нор</w:t>
                          <w:softHyphen/>
                          <w:t>ма</w:t>
                          <w:softHyphen/>
                          <w:t>тив</w:t>
                          <w:softHyphen/>
                          <w:t>но-пра</w:t>
                          <w:softHyphen/>
                          <w:t>во</w:t>
                          <w:softHyphen/>
                          <w:t>вые ак</w:t>
                          <w:softHyphen/>
                          <w:t>ты во</w:t>
                          <w:softHyphen/>
                          <w:t>об</w:t>
                          <w:softHyphen/>
                          <w:t>ще не рас</w:t>
                          <w:softHyphen/>
                          <w:t>про</w:t>
                          <w:softHyphen/>
                          <w:t>ст</w:t>
                          <w:softHyphen/>
                          <w:t>ра</w:t>
                          <w:softHyphen/>
                          <w:t>ня</w:t>
                          <w:softHyphen/>
                          <w:t>ют</w:t>
                          <w:softHyphen/>
                          <w:t>ся на ино</w:t>
                          <w:softHyphen/>
                          <w:t>стран</w:t>
                          <w:softHyphen/>
                          <w:t>ных гра</w:t>
                          <w:softHyphen/>
                          <w:t>ж</w:t>
                          <w:softHyphen/>
                          <w:t>дан и лиц без гра</w:t>
                          <w:softHyphen/>
                          <w:t>ж</w:t>
                          <w:softHyphen/>
                          <w:t>дан</w:t>
                          <w:softHyphen/>
                          <w:t>ст</w:t>
                          <w:softHyphen/>
                          <w:t>ва (на</w:t>
                          <w:softHyphen/>
                          <w:t>при</w:t>
                          <w:softHyphen/>
                          <w:t>мер, ак</w:t>
                          <w:softHyphen/>
                          <w:t>ты о вы</w:t>
                          <w:softHyphen/>
                          <w:t>бо</w:t>
                          <w:softHyphen/>
                          <w:t>рах в ор</w:t>
                          <w:softHyphen/>
                          <w:t>га</w:t>
                          <w:softHyphen/>
                          <w:t>ны гос-ва, о во</w:t>
                          <w:softHyphen/>
                          <w:t>ин</w:t>
                          <w:softHyphen/>
                          <w:t>ской служ</w:t>
                          <w:softHyphen/>
                          <w:t>бе). Нор</w:t>
                          <w:softHyphen/>
                          <w:t>ма</w:t>
                          <w:softHyphen/>
                          <w:t>тив</w:t>
                          <w:softHyphen/>
                          <w:t>ные ак</w:t>
                          <w:softHyphen/>
                          <w:t>ты мо</w:t>
                          <w:softHyphen/>
                          <w:t>гут рас</w:t>
                          <w:softHyphen/>
                          <w:t>про</w:t>
                          <w:softHyphen/>
                          <w:t>стра</w:t>
                          <w:softHyphen/>
                          <w:t>нять дей</w:t>
                          <w:softHyphen/>
                          <w:t>ст</w:t>
                          <w:softHyphen/>
                          <w:t>вие не на всех гра</w:t>
                          <w:softHyphen/>
                          <w:t>ж</w:t>
                          <w:softHyphen/>
                          <w:t>дан и долж</w:t>
                          <w:softHyphen/>
                          <w:t>но</w:t>
                          <w:softHyphen/>
                          <w:t>ст</w:t>
                          <w:softHyphen/>
                          <w:t>ных лиц дан</w:t>
                          <w:softHyphen/>
                          <w:t>ной тер</w:t>
                          <w:softHyphen/>
                          <w:t>ри</w:t>
                          <w:softHyphen/>
                          <w:t>то</w:t>
                          <w:softHyphen/>
                          <w:t>рии, а толь</w:t>
                          <w:softHyphen/>
                          <w:t>ко на оп</w:t>
                          <w:softHyphen/>
                          <w:t>ре</w:t>
                          <w:softHyphen/>
                          <w:t>де</w:t>
                          <w:softHyphen/>
                          <w:t>лен</w:t>
                          <w:softHyphen/>
                          <w:t>ные ка</w:t>
                          <w:softHyphen/>
                          <w:t>те</w:t>
                          <w:softHyphen/>
                          <w:t>го</w:t>
                          <w:softHyphen/>
                          <w:t>рии (во</w:t>
                          <w:softHyphen/>
                          <w:t>ен</w:t>
                          <w:softHyphen/>
                          <w:t>но</w:t>
                          <w:softHyphen/>
                          <w:t>слу</w:t>
                          <w:softHyphen/>
                          <w:t>жа</w:t>
                          <w:softHyphen/>
                          <w:t>щих, учи</w:t>
                          <w:softHyphen/>
                          <w:t>те</w:t>
                          <w:softHyphen/>
                          <w:t>лей, лиц сель</w:t>
                          <w:softHyphen/>
                          <w:t>ской ме</w:t>
                          <w:softHyphen/>
                          <w:t>ст</w:t>
                          <w:softHyphen/>
                          <w:t>но</w:t>
                          <w:softHyphen/>
                          <w:t>сти и дру</w:t>
                          <w:softHyphen/>
                          <w:t>гих). В та</w:t>
                          <w:softHyphen/>
                          <w:t>ких слу</w:t>
                          <w:softHyphen/>
                          <w:t>ча</w:t>
                          <w:softHyphen/>
                          <w:t>ях в пра</w:t>
                          <w:softHyphen/>
                          <w:t>во</w:t>
                          <w:softHyphen/>
                          <w:t>вых ак</w:t>
                          <w:softHyphen/>
                          <w:t>тах точ</w:t>
                          <w:softHyphen/>
                          <w:t>но оп</w:t>
                          <w:softHyphen/>
                          <w:t>ре</w:t>
                          <w:softHyphen/>
                          <w:t>де</w:t>
                          <w:softHyphen/>
                          <w:t>ля</w:t>
                          <w:softHyphen/>
                          <w:t>ет</w:t>
                          <w:softHyphen/>
                          <w:t>ся круг лиц, под</w:t>
                          <w:softHyphen/>
                          <w:t>па</w:t>
                          <w:softHyphen/>
                          <w:t>даю</w:t>
                          <w:softHyphen/>
                          <w:t>щих под их дей</w:t>
                          <w:softHyphen/>
                          <w:t>ст</w:t>
                          <w:softHyphen/>
                          <w:t>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5110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10212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мет правового регулирования не может быть единственным критерием деления права на отрасли, потому что: 1) общественные отношения, его составляющие, чрезвычайно разнообразны; 2) нередко одни и те же общественные отношения регулируются различными отраслями и к тому же различными способами. Поэтому вторым (дополнительным) критерием выступает метод правового регулирования. Если предмет отвечает на вопрос, что регулирует право, то метод - кик регулирует. Если предмет является материальным критерием, то метод - формально-юридическим. Метод правового регулирования - это совокупность юридических средств, при помощи которых осуществляется правовое регулирование качественно однородных общественных отношений. Выделяют следующие основные методы правового регулирования. - императивный - метод властных предписаний, субординации, основанный на запретах, обязанностях, наказаниях; - диспозитивный - метод равноправия сторон, координации, основанный на дозволениях; - поощрительный - метод вознаграждения за определенное заслуженное поведение; - рекомендательный - метод совета осуществления конкретного желательного для общества и гос-ва поведения и т.п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both"/>
    </w:pPr>
    <w:rPr>
      <w:color w:val="000000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13"/>
    </w:rPr>
  </w:style>
  <w:style w:type="paragraph" w:styleId="2">
    <w:name w:val="Основной текст 2"/>
    <w:basedOn w:val="Normal"/>
    <w:qFormat/>
    <w:pPr>
      <w:spacing w:lineRule="auto" w:line="141"/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0:51:00Z</dcterms:created>
  <dc:creator>Краюхин Д.А.</dc:creator>
  <dc:description/>
  <dc:language>en-US</dc:language>
  <cp:lastModifiedBy>SERGEY</cp:lastModifiedBy>
  <dcterms:modified xsi:type="dcterms:W3CDTF">2003-05-27T07:59:00Z</dcterms:modified>
  <cp:revision>5</cp:revision>
  <dc:subject/>
  <dc:title/>
</cp:coreProperties>
</file>